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3: ул.Гурвича д.4; ул.Кабанова д.11,18,21,24,26; ул.Калашникова д.13,14,18,20; ул.Никанорова д.9,10,14,25,27; ул.Щукина д.2,25; ул.Негина д.6,20,26; ул.Мыльникова д.5,9; ул.Филатова д.10; г.Бор, ж/р Боталово-4 ул.Одесская д.14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7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4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28_" _____04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4-28T06:53:00Z</dcterms:modified>
  <cp:revision>33</cp:revision>
  <dc:subject/>
  <dc:title/>
</cp:coreProperties>
</file>